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оздать базу данных «Субсиди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ранные формы готовой базы данных «Субсид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 Главная форма базы данных «Субсид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 Форма «Клиен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 Отчёт «Извещение о предоставлении субсидий»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 Отчёт «Извещение о предоставлении субсид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 Отчёт «Информация о владельц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6480" cy="129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670" t="31534" r="36251" b="4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6 Форма «Отдел субсид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7 Форма для ввода параметра «Код отдела субсид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8 Отчёт «Группировка по отделам субсид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9 Окно для ввода параметра «дата оформ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0 Отчёт «Назначенная субсид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1 Окно для ввода параметра «да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974850" cy="713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72" t="15544" r="76824" b="7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2 Структура таблицы  «Горячая вода»: № пп, ФИО владельца, оплат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21155" cy="638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72" t="13848" r="76768" b="7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3 Структура таблицы  «Горгаз»: № пп, ФИО владельца, оплат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21155" cy="661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72" t="14091" r="76768" b="7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4 Структура таблицы  «Горэнерго»: № пп, ФИО владельца, оплат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89760" cy="772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72" t="14091" r="76768" b="7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5 Структура таблицы  «Жилищно-коммунальные услуги»: № пп, ФИО владельц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89760" cy="1285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72" t="14091" r="76768" b="6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6 Структура таблицы  «Клиент»: № пп, ФИО владельца, № паспорта, адрес, количество прописанных человек, жилая площадь, общий доход, код отдела субсидии, дата 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89760" cy="765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72" t="14091" r="76768" b="7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7 Структура таблицы  «Отдел субсидии»: код отдела, адрес, ФИО ш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67840" cy="697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72" t="13848" r="76768" b="7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8 Структура таблицы  «Теплоэнерго»: № пп, ФИО владельц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0050" cy="697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72" t="14381" r="76768" b="7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9 Структура таблицы  «Холодная вода»: № пп, ФИО владельца, оплата, задолженность и догов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0 Схема базы данных «Субсидии» отображает связи таблиц: Горячая вода, Холодная вода, Горэнерго, Жилищно-коммунальные услуги, Горгаз, Теплоэнерго, Отдел субсидии, Кл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22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9886" r="-3" b="38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0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31466" r="-3" b="2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14095" r="-3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263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12293" r="-3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29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3805" r="-3" b="4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47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2559" r="-3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03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14362" r="-3" b="5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20414" r="-3" b="46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17250" r="-3" b="4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9:00Z</dcterms:created>
  <dc:creator>Пользователь</dc:creator>
  <dc:description/>
  <cp:keywords/>
  <dc:language>en-US</dc:language>
  <cp:lastModifiedBy>service3</cp:lastModifiedBy>
  <dcterms:modified xsi:type="dcterms:W3CDTF">2017-11-28T14:09:00Z</dcterms:modified>
  <cp:revision>2</cp:revision>
  <dc:subject/>
  <dc:title>Необходимо создать базу данных «Субсидии»</dc:title>
</cp:coreProperties>
</file>