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Цель курсовой роботы: создать базу данных «Студенческое общежитие»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Дежурства»: дата, код студента, отметка о выполнении, причина невыполне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омнаты»: № комнаты, тип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оживание»: № комнаты, код студента, проживает с даты, проживает по дату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уденты»: код студента, фамилия, имя, отчество, пол, паспорт, дата рождения, факультет, группа, домашний адрес, домашний телефон, мобильный телефон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 базы данных «Студенческое общежитие»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:</w:t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кнопочная форма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07:00Z</dcterms:created>
  <dc:creator>Пользователь</dc:creator>
  <dc:description/>
  <cp:keywords/>
  <dc:language>en-US</dc:language>
  <cp:lastModifiedBy>service3</cp:lastModifiedBy>
  <dcterms:modified xsi:type="dcterms:W3CDTF">2017-11-28T14:07:00Z</dcterms:modified>
  <cp:revision>2</cp:revision>
  <dc:subject/>
  <dc:title>Цель курсовой роботы: создать базу данных «Студенческое общежитие» в СУБД MS Access</dc:title>
</cp:coreProperties>
</file>