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jc w:val="both"/>
        <w:rPr/>
      </w:pPr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Расписание маршруток»</w:t>
      </w:r>
    </w:p>
    <w:p>
      <w:pPr>
        <w:pStyle w:val="TextBody"/>
        <w:spacing w:lineRule="auto" w:line="328"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 курсовой работы: Разработка базы данных для предметной области «Расписание маршруток»</w:t>
      </w:r>
    </w:p>
    <w:p>
      <w:pPr>
        <w:pStyle w:val="TextBody"/>
        <w:spacing w:lineRule="auto" w:line="328"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ст задания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вести анализ предметной области по следующему описанию:</w:t>
      </w:r>
    </w:p>
    <w:p>
      <w:pPr>
        <w:pStyle w:val="TextBody"/>
        <w:spacing w:lineRule="auto" w:line="32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ит информацию о расписании маршруток. Каждая маршрутка принадлежит владельцу и может работать по своему маршруту. Необходимо сформировать базу данных для хранения этого расписания, причем расписание подразумевает и сбор данных, за все дни.</w:t>
      </w:r>
    </w:p>
    <w:p>
      <w:pPr>
        <w:pStyle w:val="TextBody"/>
        <w:spacing w:lineRule="auto" w:line="328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bookmarkStart w:id="0" w:name="docs-internal-guid-69fecd5a-b451-3789-52"/>
      <w:bookmarkEnd w:id="0"/>
      <w:r>
        <w:rPr>
          <w:rFonts w:cs="Times New Roman" w:ascii="Times New Roman" w:hAnsi="Times New Roman"/>
          <w:b/>
          <w:color w:val="000000"/>
        </w:rPr>
        <w:t>Перечень входных (первичных) документов.</w:t>
      </w:r>
    </w:p>
    <w:p>
      <w:pPr>
        <w:pStyle w:val="TextBody"/>
        <w:spacing w:lineRule="auto" w:line="427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первичных документов для решения данной задачи используются :</w:t>
      </w:r>
    </w:p>
    <w:p>
      <w:pPr>
        <w:pStyle w:val="TextBody"/>
        <w:spacing w:lineRule="auto" w:line="427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“Маршрутки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" w:name="docs-internal-guid-69fecd5a-b451-65ab-46"/>
      <w:bookmarkStart w:id="2" w:name="docs-internal-guid-69fecd5a-b451-65ab-46"/>
      <w:bookmarkEnd w:id="2"/>
    </w:p>
    <w:tbl>
      <w:tblPr>
        <w:tblW w:w="11160" w:type="dxa"/>
        <w:jc w:val="left"/>
        <w:tblInd w:w="-542" w:type="dxa"/>
        <w:tblLayout w:type="fixed"/>
        <w:tblCellMar>
          <w:top w:w="105" w:type="dxa"/>
          <w:left w:w="104" w:type="dxa"/>
          <w:bottom w:w="105" w:type="dxa"/>
          <w:right w:w="105" w:type="dxa"/>
        </w:tblCellMar>
      </w:tblPr>
      <w:tblGrid>
        <w:gridCol w:w="1218"/>
        <w:gridCol w:w="1088"/>
        <w:gridCol w:w="1346"/>
        <w:gridCol w:w="790"/>
        <w:gridCol w:w="1177"/>
        <w:gridCol w:w="1575"/>
        <w:gridCol w:w="1537"/>
        <w:gridCol w:w="1157"/>
        <w:gridCol w:w="1272"/>
      </w:tblGrid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шрутки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лец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итель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проезд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производител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лучения прав водител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роизводства</w:t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Иван Иванович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 Петр Михайлович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4.199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Иван Иванович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имов Евгений Михайлович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седес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ани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4.199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docs-internal-guid-69fecd5a-b451-8ea6-61"/>
      <w:bookmarkStart w:id="4" w:name="docs-internal-guid-69fecd5a-b451-8ea6-61"/>
      <w:bookmarkEnd w:id="4"/>
    </w:p>
    <w:p>
      <w:pPr>
        <w:pStyle w:val="TextBody"/>
        <w:spacing w:lineRule="auto" w:line="427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“Расписание”</w:t>
      </w:r>
    </w:p>
    <w:tbl>
      <w:tblPr>
        <w:tblW w:w="9742" w:type="dxa"/>
        <w:jc w:val="left"/>
        <w:tblInd w:w="-1" w:type="dxa"/>
        <w:tblLayout w:type="fixed"/>
        <w:tblCellMar>
          <w:top w:w="105" w:type="dxa"/>
          <w:left w:w="104" w:type="dxa"/>
          <w:bottom w:w="105" w:type="dxa"/>
          <w:right w:w="105" w:type="dxa"/>
        </w:tblCellMar>
      </w:tblPr>
      <w:tblGrid>
        <w:gridCol w:w="1188"/>
        <w:gridCol w:w="1310"/>
        <w:gridCol w:w="1108"/>
        <w:gridCol w:w="1156"/>
        <w:gridCol w:w="1156"/>
        <w:gridCol w:w="1119"/>
        <w:gridCol w:w="1408"/>
        <w:gridCol w:w="1297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шрутки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остановки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остановки по счету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 время прибыт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время прибытия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ошедших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.2016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ед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1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1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.2016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ны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ед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56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.2016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2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26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28" w:before="0" w:after="0"/>
        <w:jc w:val="both"/>
        <w:rPr>
          <w:rFonts w:ascii="Times New Roman" w:hAnsi="Times New Roman" w:cs="Times New Roman"/>
        </w:rPr>
      </w:pPr>
      <w:bookmarkStart w:id="5" w:name="docs-internal-guid-69fecd5a-b451-b8ec-b3"/>
      <w:bookmarkEnd w:id="5"/>
      <w:r>
        <w:rPr>
          <w:rFonts w:cs="Times New Roman" w:ascii="Times New Roman" w:hAnsi="Times New Roman"/>
          <w:b/>
          <w:color w:val="000000"/>
        </w:rPr>
        <w:t>Ограничения предметной обла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каждой маршрутки может быть только один владелец и один водитель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одного владельца может быть несколько маршруток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маршрутки есть 2 маршрута (прямой и обратный)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ждый маршрут состоит из 10 остановок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годные для перевозки маршрутки должны быть не старше 10 лет с даты производства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итель маршрутки должен иметь стаж более 3 л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rPr>
          <w:rFonts w:ascii="Times New Roman" w:hAnsi="Times New Roman" w:cs="Times New Roman"/>
          <w:b/>
          <w:b/>
          <w:color w:val="000000"/>
        </w:rPr>
      </w:pPr>
      <w:bookmarkStart w:id="6" w:name="docs-internal-guid-69fecd5a-b451-ecff-ef"/>
      <w:bookmarkEnd w:id="6"/>
      <w:r>
        <w:rPr>
          <w:rFonts w:cs="Times New Roman" w:ascii="Times New Roman" w:hAnsi="Times New Roman"/>
          <w:b/>
          <w:color w:val="000000"/>
        </w:rPr>
        <w:t>Выполнить концептуальное (инфологическое) проектирование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полнить даталогическое проектирование для реляционной базы данных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брать СУБД (обосновав выбор) и выполнить физическое проектирование. (На самом деле все надо сделать на MS Access)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rPr/>
      </w:pPr>
      <w:r>
        <w:rPr>
          <w:rFonts w:cs="Times New Roman" w:ascii="Times New Roman" w:hAnsi="Times New Roman"/>
          <w:b/>
          <w:color w:val="000000"/>
        </w:rPr>
        <w:t>Создать базу данных в выбранной СУБД с учетом ограничений предметной области. (На самом деле все надо сделать на MS Access)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ализовать следующие отчеты (запросы):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ти маршрутки, которые требуется заменить в этом году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ти самый длинный и самый короткий маршрут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0"/>
        <w:ind w:left="138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читать среднюю ежедневную выручку каждого маршрута за период, заданный пользователем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pacing w:lineRule="auto" w:line="328" w:before="0" w:after="200"/>
        <w:ind w:left="138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ти водителя, который больше всего опаздывает (по суммарной разнице времени) на определенном маршруте (номер маршрута задает пользователь при поиск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bookmarkStart w:id="7" w:name="docs-internal-guid-69fecd5a-b452-8ee6-22"/>
      <w:bookmarkEnd w:id="7"/>
      <w:r>
        <w:rPr>
          <w:rFonts w:cs="Times New Roman" w:ascii="Times New Roman" w:hAnsi="Times New Roman"/>
          <w:b/>
          <w:color w:val="000000"/>
        </w:rPr>
        <w:t>Оформить пояснительную запис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Accesse надо сделать формы к каждой таблице, отчеты (запросы) тоже надо сохранить (заскринить). Скринить вообще желательно практически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  <w:lang w:val="uk-UA"/>
        </w:rPr>
      </w:pPr>
      <w:r>
        <w:rPr>
          <w:rFonts w:cs="Times New Roman" w:ascii="Times New Roman" w:hAnsi="Times New Roman"/>
          <w:color w:val="FF0000"/>
          <w:u w:val="single"/>
          <w:lang w:val="uk-UA"/>
        </w:rPr>
        <w:t>Пояснение:</w:t>
      </w:r>
    </w:p>
    <w:p>
      <w:pPr>
        <w:pStyle w:val="Normal"/>
        <w:rPr>
          <w:rFonts w:ascii="Times New Roman" w:hAnsi="Times New Roman" w:cs="Times New Roman"/>
          <w:color w:val="FF0000"/>
          <w:u w:val="single"/>
          <w:lang w:val="uk-UA"/>
        </w:rPr>
      </w:pPr>
      <w:r>
        <w:rPr>
          <w:rFonts w:cs="Times New Roman" w:ascii="Times New Roman" w:hAnsi="Times New Roman"/>
          <w:color w:val="FF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таблиц с данными и требуемых запросо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одитель может пересесть на другую маршрутку, а информация о нём останется актуальной, логично выделить таблицу «Водител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у одного владельца может быть несколько маршруток, введём таблицу «Владельцы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одной марке могут соответствовать разные маршрутки, введём таблицу «Марки». Аналогично «Страны» и «Производител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но предположить, что по одному маршруту в день двигается несколько маршруток. Одна и та же маршрутка по одному и тому же маршруту в день может совершить несколько рейсов. В связи с этим вводим таблицу «Маршруты» (список маршрутов – обусловлен запросом 4), «Остановки» (остановки каждого маршрута и время прибытия для каждой из них – обусловлено запросом 2), «Рейсы», «Прибытие»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ведено время начала каждого рейса. Можно было ввести время начала рейса для прямого пути и время начала рейса для обратного пути. Но одно время начала рейса достаточно, так как для обратного пути можно предусмотреть и учесть плановое время прибытия на остановки с учётом планового перерыва в работе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Экранные формы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 Главная кнопочная форма бд «Расписание маршруток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 Форма «Маршрутк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 Форма «Маршрут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4 Форма «Рейс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5 Главная кнопочная форма базы данных «Расписание маршруток» - страница «Справочник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6 Форма «Владельц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7 Форма «Водител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8 Форма «Марк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9 Форма «Производител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0 Форма «Стран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 w:bidi="ar-SA"/>
        </w:rPr>
        <w:t>Рис. 11 Форма «Расписание» для просмотр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2 Главная кнопочная форма базы данных «Расписание маршруток» - страница «Отчёт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На основе запросов создали отчёты с помощью Мастера, изменили в Конструкторе отчётов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3 Отчёт «Длинный и короткий маршруты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4 Отчёт «Маршрутки к замене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581275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5 Окно для ввода параметра «№ маршрута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6 Отчёт «Наибольше опозданий по маршруту», где № маршрута ввёл пользователь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581275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7 Окно для ввода параметра «1-я дата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581275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18 Окно для ввода параметра «2-я дата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9 Отчёт «Среднедневная выручка маршруто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uk-UA"/>
        </w:rPr>
        <w:t>аблицы  в режиме конструктора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0 Структура таблицы «Владельцы»: код владельца, ФИО владельц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1 Структура таблицы «Водители»: код водителя, ФИО водителя, дата получения прав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2 Таблица «Марки» состоит из полей: код марки, название марки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3 Таблица «Маршрутки» состоит из полей: № маршрутки, владелец, водитель, марка, стоимость проезда, производитель, год производств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4 В таблицу «Маршруты» входит поле № маршрут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5 Таблица «Остановки» образована полями: № маршрута, тип, номер остановки, название остановки, время от начал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6 Состав полей таблицы «Прибытие»: № рейса, тип, номер остановки, фактическое время прибытия, количество вошедших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7 Таблица «Производители» состоит из полей: код производителя, название производителя, страна производителя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8 В структуру таблицы «Рейсы» входят поля: № рейса, дата, время начала рейса, № маршрутки, № маршрут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29 В составе таблицы «Страны» поля: код страны, название страны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данных (запрос Вспомогалельный1 добавлен потом для наглядности)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 xml:space="preserve">Рис. 30 Схема данных готовой базы данных «Расписание маршруток» отображает мвязи таблиц: «Владельцы», «Водители», «Марки», «Производители», «Страны», «Маршрутки», «Рейсы», «Прибытие», «Остановки», «Маршруты». 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Изменение и создание связи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4029075" cy="25717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1 Изменение связи между таблицами «Владельцы» и «Маршрутки»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В меню Сервис – Служебные программы – Диспетчер кнопочных форм создали главную кнопочную форму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550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2 Создание главной кнопочной формы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842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3 Изменение страницы кнопочной формы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В Сервис –Параметры запуска установили, чтобы при открытии базы запускалась Кнопочная форма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150" cy="44367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4 Параметры запуска базы данных «Расписание маршруто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зе данных созданы макросы: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5 Макрос в режиме конструктор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t>Рис. 36 Макрос в режиме конструктора.</w:t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Droid Sans Fallback;Times New Roman" w:cs="Free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Style17">
    <w:name w:val="Основной текст Знак"/>
    <w:qFormat/>
    <w:rPr>
      <w:rFonts w:cs="Mangal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Mangal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4:00Z</dcterms:created>
  <dc:creator>shop.dbforyou.ru</dc:creator>
  <dc:description/>
  <cp:keywords/>
  <dc:language>en-US</dc:language>
  <cp:lastModifiedBy>Workstation</cp:lastModifiedBy>
  <cp:lastPrinted>2016-10-11T17:41:00Z</cp:lastPrinted>
  <dcterms:modified xsi:type="dcterms:W3CDTF">2017-02-09T08:54:00Z</dcterms:modified>
  <cp:revision>2</cp:revision>
  <dc:subject/>
  <dc:title/>
</cp:coreProperties>
</file>