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товая база данных в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2003 «Поликлиник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10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йте базу данных «Поликлиника», состоящую из четырёх таблиц со следующей структуро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ачи- код врача (ключевое поле), ФИО, должность, специализация, стаж работы, адрес, телеф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олезни - № п/п (ключевое поле), название заболевания, рекомендации по лечению, меры профилак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циенты – код пациента (ключевое поле), ФИО, адрес, телефон, страховой полис, паспор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гноз - № п/п (ключевое поле), пациент, заболевание, лечащий врач, дата обращения, дата выздоровлени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вязи между таблицам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запроса отберите врачей-стоматологов и ортопедов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йте запрос с параметром для отбора пациентов с определённым видом заболевани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йте формы для ввода данных, отчёты и главную кнопочную форму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анных «Поликлиника» создана в аксесс 2010, сохранена в аксесс 2003. Откроется в  2003, 2007 и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ные формы (некоторые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данных готовой базы данных «Поликлиника» отображает связи таблиц: Специализация, Врачи, Диагноз, Пациенты, Болез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ая кнопочная форма базы данных «Поликлиник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Форма «Диагноз»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Диагноз» с фильтром по пациент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Пациенты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Болезни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Врачи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Специализация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аница «Запросы» главной кнопочной фор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ьтаты запроса «Болезни без подчинённых в Диагноз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ьтаты запроса «Стоматологи и ортопед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ьтаты запроса «Количество обращений по месяцам - перекрёстный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ьтаты запроса «ОРЗ и Грипп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кно для ввода параметр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ьтаты запроса «Пациенты по заболеванию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 для ввода параметр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1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зультаты запроса «По части адреса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аница «Отчёты» главной кнопочной формы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кно для ввода параметра «код пациента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История болезней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Болезни, которыми никто не болел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Количество обращений по месяцам перекрёстный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ОРЗ и Грипп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Пациенты по заболеванию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кно для ввода параметр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2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Пациенты по части адреса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Стоматологи и ортопеды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Болезни» базы данных «Поликлиника»: № п.п., название заболевания, лечение, профил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Врачи» базы данных «Поликлиника»: код врача, ФИО врача, должность, специализация, стаж работы, адрес, телефо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Диагноз» базы данных «Поликлиника»: № пп, пациент, заболевание, врач, дата обращения, дата выздор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Пациенты» базы данных «Поликлиника»: код пациента, ФИО, адрес, телефон, страховой полис, паспор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Специализация» базы данных «Поликлиника»: № пп, специализ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кросы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12:00Z</dcterms:created>
  <dc:creator>Vika</dc:creator>
  <dc:description/>
  <cp:keywords/>
  <dc:language>en-US</dc:language>
  <cp:lastModifiedBy>service3</cp:lastModifiedBy>
  <dcterms:modified xsi:type="dcterms:W3CDTF">2017-01-16T08:46:00Z</dcterms:modified>
  <cp:revision>13</cp:revision>
  <dc:subject/>
  <dc:title/>
</cp:coreProperties>
</file>