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обходимо создать БД рецептов “Кулинарные рецепты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Таблицы:</w:t>
      </w:r>
    </w:p>
    <w:p>
      <w:pPr>
        <w:pStyle w:val="Normal"/>
        <w:rPr/>
      </w:pPr>
      <w:bookmarkStart w:id="0" w:name="OLE_LINK1"/>
      <w:r>
        <w:rPr/>
        <w:t xml:space="preserve">Структура таблицы «Подразделы»: </w:t>
      </w:r>
      <w:bookmarkEnd w:id="0"/>
      <w:r>
        <w:rPr/>
        <w:t>наименование подраздела, наименование раздел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иготовить»: дата, код рецепта, наименование рецепта, наименование подраздела, тип рецепта, описание, время приготовления, источник, оценка.</w:t>
      </w:r>
    </w:p>
    <w:p>
      <w:pPr>
        <w:pStyle w:val="Normal"/>
        <w:rPr/>
      </w:pPr>
      <w:r>
        <w:rPr/>
        <w:t>Таблица «Приготовить» создаётся с помощью запроса на создание таблицы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азделы»: наименование раздела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ецепты»: код рецепта, наименование рецепта, наименование подраздела, тип рецепта, описание, время приготовления, источник, оценк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ставляющие»: код рецепта, наименование продукта, количество, единица измере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ипы рецептов»: тип рецепт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ы:</w:t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кнопочная форма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4:52:00Z</dcterms:created>
  <dc:creator>Пользователь</dc:creator>
  <dc:description/>
  <cp:keywords/>
  <dc:language>en-US</dc:language>
  <cp:lastModifiedBy>service3</cp:lastModifiedBy>
  <dcterms:modified xsi:type="dcterms:W3CDTF">2017-05-19T14:52:00Z</dcterms:modified>
  <cp:revision>2</cp:revision>
  <dc:subject/>
  <dc:title>БД рецептов “Кулинарные рецепты”</dc:title>
</cp:coreProperties>
</file>