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График привив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обходимо создать базу данных «График привив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ные формы готовой базы данных «График прививок»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 Форма «Вакцин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 Формы «Периодичность» и «Пропущенные приви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 Формы «Периодичность» и «Планируемые прививки на текущий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 Формы «Районы», «Пропущенные прививки» и «Планируемые прививки на текущий год» для выбран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 Формы «Школы», «Пропущенные прививки» и «Планируемые прививки на текущий год» для выбран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6 Форма «Школь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7 Форма «Заказ вакц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8  Страница «Отчё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9 Отчёт «Планируемые прививки на текущий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0 Отчёт «Пропущенные приви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1 Отчёт «По заказам вакц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2 Структура таблицы «Вакцинация»: № по порядку, код ребёнка, код прививки, дата, ре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3 Структура таблицы «Заказ вакцины»: № заказа, дата заказа, код прививки, название школы, количество амп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4 Структура таблицы «Периодичность»: код прививки, наименование прививки, период, количество вакцины, цена одной амп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5 Структура таблицы «Районы»: рай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6 Структура таблицы «Школы»: название школы, район, адрес, директор, количество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7 Структура таблицы «Школьники»: код ребёнка, ФИО, дата рождения, школа, класс, домашний адрес,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8 Схема данных готовой базы данных «График прививок» отображает связи таблиц: Районы, Школы, Школьники, Вакцинация, Периодичность, Заказ вакцины. </w:t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1:00Z</dcterms:created>
  <dc:creator>Пользователь</dc:creator>
  <dc:description/>
  <cp:keywords/>
  <dc:language>en-US</dc:language>
  <cp:lastModifiedBy>service3</cp:lastModifiedBy>
  <dcterms:modified xsi:type="dcterms:W3CDTF">2017-11-28T13:11:00Z</dcterms:modified>
  <cp:revision>2</cp:revision>
  <dc:subject/>
  <dc:title>Готовая база данных access «График прививок»</dc:title>
</cp:coreProperties>
</file>