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азу данных «Регистрация чрезвычайных ситуаций»</w:t>
      </w:r>
    </w:p>
    <w:p>
      <w:pPr>
        <w:pStyle w:val="Style15"/>
        <w:shd w:fill="F8F8F8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br/>
        <w:t> </w:t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252349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Рис. 1  Таблица "Аналитик" с полями ФИО, стаж работы, должность, количество дел</w:t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2515235" cy="1094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Рис. 2 Таблица "Врач" с полями ФИО, адрес, телефон, должность, стаж</w:t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2496185" cy="1124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Рис. 3  Таблица "Пострадавший" с полями код, ФИО, адрес, телефон, дата рождения</w:t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2504440" cy="139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Рис. 4  Таблица "Происшествие" с полями № пп, ситуация, дата происшествия, время, адрес, аналитик, заключение</w:t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shd w:fill="F8F8F8" w:val="clear"/>
        <w:jc w:val="center"/>
        <w:rPr/>
      </w:pPr>
      <w:r>
        <w:rPr>
          <w:rFonts w:cs="Verdana" w:ascii="Verdana" w:hAnsi="Verdana"/>
          <w:color w:val="000000"/>
          <w:sz w:val="16"/>
          <w:szCs w:val="16"/>
        </w:rPr>
        <w:t> </w:t>
      </w: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2515235" cy="88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Рис. 5  Таблица "Ситуация" с полями происшествие, пострадавший, сумма ущерба</w:t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2600325" cy="1286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Рис. 6  Таблица "Состояние здоровья" с полями происшествие, пациент, состояние пациента, ФИО врача, дата обследования, заключение</w:t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  <w:r>
        <w:rPr>
          <w:color w:val="000000"/>
        </w:rPr>
        <w:drawing>
          <wp:inline distT="0" distB="0" distL="0" distR="0">
            <wp:extent cx="2504440" cy="628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Рис. 7  Таблица "Типы ситуаций"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/>
      </w:pPr>
      <w:r>
        <w:rPr/>
        <w:t xml:space="preserve">Схема данных готовой базы данных «Регистрация чрезвычайных ситуаций» с таблицами Врач, Пострадавший, Состояние здоровья, Происшествие, Ситуация, Типы ситуаций, Аналитик </w:t>
      </w: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05:00Z</dcterms:created>
  <dc:creator>Пользователь</dc:creator>
  <dc:description/>
  <cp:keywords/>
  <dc:language>en-US</dc:language>
  <cp:lastModifiedBy>service3</cp:lastModifiedBy>
  <dcterms:modified xsi:type="dcterms:W3CDTF">2017-11-28T13:05:00Z</dcterms:modified>
  <cp:revision>2</cp:revision>
  <dc:subject/>
  <dc:title>Необходимо создать базу данных «Регистрация чрезвычайных ситуаций»</dc:title>
</cp:coreProperties>
</file>