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/>
      </w:pPr>
      <w:r>
        <w:rPr>
          <w:b/>
          <w:bCs/>
        </w:rPr>
        <w:t xml:space="preserve">Готовая база данных </w:t>
      </w:r>
      <w:r>
        <w:rPr>
          <w:b/>
          <w:lang w:val="en-US"/>
        </w:rPr>
        <w:t>access</w:t>
      </w:r>
      <w:r>
        <w:rPr>
          <w:b/>
        </w:rPr>
        <w:t xml:space="preserve"> </w:t>
      </w:r>
      <w:r>
        <w:rPr>
          <w:b/>
          <w:bCs/>
        </w:rPr>
        <w:t>«Бизнес-процессы правления общества собственников жиль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5. Бизнес-процессы правления общества собственников жилья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, которые решает подразделение. Поддержание коммунальных структур многоквартирного дома в работоспособном состоянии, контроль за поступлением денег от жильцов за квартплату, взаимодействовать с внешними обслуживающими организациями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едметной области. По жилищному кодексу жильцы многоквартирного дома должны провести общее собрание и выбрать из своих жильцов правление для управления общим (коммунальным) хозяйством. Правление должно заключить договора с различными службами и контролировать их работу. Жильцы должны платить квартплату на общий расчётный счёт и с этого счёта правление оплачивает все расходы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е таблицы – список квартир (включая сумму месячной квартплаты), список жильцов (если льготник, то его доля квартплаты на 50% снижается), выписка из банка о поступлении оплаты от жильцов, список поступления компенсаций (на эту сумму субсидии жилец в данном месяце должен меньше платить квартплаты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 Главная форма г</w:t>
      </w:r>
      <w:r>
        <w:rPr>
          <w:rFonts w:cs="Times New Roman" w:ascii="Times New Roman" w:hAnsi="Times New Roman"/>
          <w:sz w:val="24"/>
          <w:szCs w:val="24"/>
        </w:rPr>
        <w:t xml:space="preserve">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Бизнес-процессы правления общества собственников жиль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Квартир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Оплата» с фильтром для квартиры с предыдущей форм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Компенсация» с фильтром для квартиры с предыдущей форм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Оплата» (без фильтра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Компенсаци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Услуг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Форма «Оказаны услуг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Форма «Расчёты с организациям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Главная форма г</w:t>
      </w:r>
      <w:r>
        <w:rPr>
          <w:rFonts w:cs="Times New Roman" w:ascii="Times New Roman" w:hAnsi="Times New Roman"/>
          <w:sz w:val="24"/>
          <w:szCs w:val="24"/>
        </w:rPr>
        <w:t xml:space="preserve">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Бизнес-процессы правления общества собственников жилья» - страница «Другие форм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Форма «Месяц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Форма «Год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Форма «Наши реквизи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Форма «Сотрудн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Главная форма курс</w:t>
      </w:r>
      <w:r>
        <w:rPr>
          <w:rFonts w:cs="Times New Roman" w:ascii="Times New Roman" w:hAnsi="Times New Roman"/>
          <w:sz w:val="24"/>
          <w:szCs w:val="24"/>
        </w:rPr>
        <w:t xml:space="preserve">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Бизнес-процессы правления общества собственников жилья» - страница «Отчё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тчёт «Движение средств помесячно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тчёт «Расчёты за услугу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0" cy="1215390"/>
            <wp:effectExtent l="0" t="0" r="0" b="0"/>
            <wp:docPr id="1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кно для ввода параметра «г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тчёт «Расчёты с организациями за месяц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Главная форма г</w:t>
      </w:r>
      <w:r>
        <w:rPr>
          <w:rFonts w:cs="Times New Roman" w:ascii="Times New Roman" w:hAnsi="Times New Roman"/>
          <w:sz w:val="24"/>
          <w:szCs w:val="24"/>
        </w:rPr>
        <w:t xml:space="preserve">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Бизнес-процессы правления общества собственников жилья» - страница «Отчёты по квартира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Отчёт «Льготы по квартир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Отчёт «Квартплата с учётом льгот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Отчёт «Квартплата за месяц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Отчёт «Квартплата помесячно по квартир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Отчёт «Долги и поступления квартплаты за месяц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Схема данных г</w:t>
      </w:r>
      <w:r>
        <w:rPr>
          <w:rFonts w:cs="Times New Roman" w:ascii="Times New Roman" w:hAnsi="Times New Roman"/>
          <w:sz w:val="24"/>
          <w:szCs w:val="24"/>
        </w:rPr>
        <w:t xml:space="preserve">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Бизнес-процессы правления общества собственников жилья», на которой показаны связи таблиц: Жильцы, Квартиры, Оплата, Компенсация, Расчёты с организациями, Услуги, Оказаны услуги, Месяцы, Годы, Сотрудники, Наши реквизи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Годы» состоит из поля го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таблицу «Жильцы» входят поля: код жильца, ФИО, номер квартиры, льготни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 полей таблицы «Квартиры»: номер квартиры, число жильцов, сумма квартплаты, количество комнат, телефон, примеч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ля, которые образуют таблицу «Компенсация»: номер квартиры, месяц, год, сумма компенс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Месяцы» состоит из поля месяц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ля таблицы «Наши реквизиты»: наименование, расчётный счёт, адре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 полей таблицы «Оказаны услуги»: услуга, месяц, год, стоимость услуг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Оплата» образована полями: № пп, номер квартиры, месяц, год, сумма оплаты, примеч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таблицу «Расчёты с организациями» входят поля: № пп, услуга, месяц, год, сумма, дата опла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Сотрудники» состоит из атрибутов: код, ФИО, должность, телефо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Услуги» образована полями: код услуги, наименование, организация, расчётный счё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11:00Z</dcterms:created>
  <dc:creator>shop.dbforyou.ru</dc:creator>
  <dc:description/>
  <cp:keywords/>
  <dc:language>en-US</dc:language>
  <cp:lastModifiedBy>Workstation</cp:lastModifiedBy>
  <dcterms:modified xsi:type="dcterms:W3CDTF">2017-02-09T10:11:00Z</dcterms:modified>
  <cp:revision>2</cp:revision>
  <dc:subject/>
  <dc:title/>
</cp:coreProperties>
</file>