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«Научно-внедренческое предприят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: Реализация базы да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разработанной реляционной модели создайте базу да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>. В нее необходимо включить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и удобные формы для ввода данных в таблиц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запроса следующих типов: на выборку, с вычислением, с параметром, для расчета статистики, перекрестный. Содержание запросов продумывается самостоятельно, запросы должны иметь смысл в заданной предметной обла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нескольких видов.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курсовой работы "Базы данных access" БД «Научно-внедренческое предприятие»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8F8F8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ть прикладное программное обеспечение деятельности малого научно-внедренческого предприятия "Квадро" (табл. П1.5). Это предприятие занимается прокладкой компьютерных сетей и разработкой программных комплексов для организаций вашего города. Численность работников в "Квадро" - примерно 80 человек. Одновременно находится в разработке до 30 проектов. Один разработчик может участвовать в нескольких проектах одновременно, но зарплата его от этого не зависит. Одна организация может заказать в "Квадро" несколько разработок. Стоимость каждого проекта оговаривается отдельно. При досрочном выполнении работы заказчик перечисляет научно-внедренческому предприятию определенный, заранее оговоренный процент премии.</w:t>
      </w:r>
    </w:p>
    <w:tbl>
      <w:tblPr>
        <w:tblW w:w="4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</w:tblGrid>
      <w:tr>
        <w:trPr/>
        <w:tc>
          <w:tcPr>
            <w:tcW w:w="4326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П1.5. Набор данных к варианту 5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4500" w:type="pct"/>
        <w:jc w:val="left"/>
        <w:tblInd w:w="-26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7"/>
        <w:gridCol w:w="1856"/>
        <w:gridCol w:w="1777"/>
        <w:gridCol w:w="1064"/>
        <w:gridCol w:w="3075"/>
      </w:tblGrid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oyeeIO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нтификатор работн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oyeeNam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работн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ddres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й адре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istric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 горо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xperienc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ыт работы по специальности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ea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рожден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anguag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язык программирован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as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уз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ommen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 Мето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alary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пла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onus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rossSalary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ая зарпла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xemp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готы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ictur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 объек та OLE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 работн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ojectID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нтификатор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oject Nam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ojectStar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/врем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начала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ojectStop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/врем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ief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ustome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проект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os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разработки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hon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заказч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ank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 заказч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ccoun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счета в банке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NN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заказч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us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аказч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ioWorke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от заказчик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hone Worker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ответственног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onusAll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во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ри досрочном выполнении (%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oyeeStart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/врем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участия работника в  проекте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mployee Stop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/врем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ц участия работника в проекте</w:t>
            </w:r>
          </w:p>
        </w:tc>
      </w:tr>
    </w:tbl>
    <w:p>
      <w:pPr>
        <w:pStyle w:val="Normal"/>
        <w:shd w:fill="F8F8F8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готовой базы данных «Научно-внедренческое предприятие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373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Форма «Заказч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342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Проек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2805" cy="3722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Форма «Работ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320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Форма «Участие в проекта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9630" cy="3846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 Страница «Отчёты» главной кнопочно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 отчёта по запросам на выборку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28360" cy="265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 Отчёт «Незавершённые проекты» по запросу на выбор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7410" cy="3426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Отчёт «Сотрудники с опытом до 5 лет» по запросу на выбор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тчёта по запросам с вычислени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365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 Отчёт «Количество дней участия в проектах» по запросу с вычисл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350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0 Отчёт «Возраст сотрудников» по запросу с вычисл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тчёта по запросам с параметр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2969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 Отчёт «Работники по базовому языку» по запросу с парамет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980" cy="3649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2 Отчёт «Участники проекта» по запросу с парамет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тчёта по запросам с итог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980" cy="3472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 Отчёт «Итоги по сотрудникам» по запросу с ито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3013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Отчёт «Итоги по заказчикам» по запросу с ито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тчёта по перекрёстным запрос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98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 Отчёт «Сотрудники - перекрёстный» по перекрёстному запро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980" cy="3227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 Отчёт «Участие сотрудников в проектах по дням - перекрёстный» по перекрёстному запро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3104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ис. 16 Схема данных базы данных «Научно-внедренческое предприятие» содержит таблицы: Проекты, Пользователи, Сотрудники, Проекты-Сотрудни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2:00Z</dcterms:created>
  <dc:creator>accessmdb.ru</dc:creator>
  <dc:description/>
  <cp:keywords/>
  <dc:language>en-US</dc:language>
  <cp:lastModifiedBy>Пользователь Windows</cp:lastModifiedBy>
  <dcterms:modified xsi:type="dcterms:W3CDTF">2022-01-28T19:09:00Z</dcterms:modified>
  <cp:revision>14</cp:revision>
  <dc:subject/>
  <dc:title/>
</cp:coreProperties>
</file>